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2186639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4523076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